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andard World Histor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s. Wils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Chapter 23/24/25/26 Overview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Leading up to WWI!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***NOTE- This is a VERY QUICK few chapters- you will NOT need to do the worksheets in the workbook, there is a separate handout- you WILL need to do the readings- so pay attention to the bellwork pages- those are the pages you are accountable for***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2"/>
          <w:szCs w:val="22"/>
        </w:rPr>
        <w:t>Date</w:t>
        <w:tab/>
        <w:tab/>
        <w:tab/>
        <w:t>Bellwork</w:t>
        <w:tab/>
        <w:tab/>
        <w:t>What we do IN class:</w:t>
        <w:tab/>
        <w:t>What you should do at HOME:</w:t>
      </w:r>
      <w:r>
        <w:rPr/>
        <w:tab/>
        <w:tab/>
        <w:tab/>
        <w:tab/>
        <w:tab/>
        <w:tab/>
        <w:tab/>
        <w:tab/>
        <w:tab/>
        <w:t xml:space="preserve"> 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610"/>
        <w:gridCol w:w="2970"/>
        <w:gridCol w:w="379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ues March 5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g 215 &amp; 2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cial Darwinism/Scramble for Afric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ed March 6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g 2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mperialis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urs March 7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g 221 &amp; 2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ina up to WW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Fri March 8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ab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g 22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apan up to WW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inish all ch 27 &amp; 28 Notecards &amp; Workshee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Monday March 1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g 227 &amp; 23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mperialism in SE Asia &amp; Latin Americ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Tuesday March 12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g 233 &amp; 23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W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Wednesday March 13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g 238 &amp; 2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W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inish all ch 29 Notecards &amp; Workshee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hursday March 14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Ch. 23-26 Test; Ch. 23-26 Notecards &amp; Worksheet DUE!!!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Friday March 15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tr 3 Exam REVIEW!!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Review!! Study!!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Monday March 18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tr 3 Exam REVIEW!!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-STUD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uesday March 19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O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Quarter 3 Exam!!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XTRA CREDIT DUE!!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Important Key terms: (These are from the powerpoint &amp; LAST YEAR’S book, NOT this years; Last year’s book’s pages are ONLINE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39"/>
        <w:gridCol w:w="2239"/>
        <w:gridCol w:w="2239"/>
        <w:gridCol w:w="2240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rles Darwi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ory of Evolutio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mperialis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acis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cial Darwinis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rlin Conferenc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er Wa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rect Control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irect Control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poy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poy Muti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pium Wa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iping Rebellion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here of influenc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pen Door Polic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oxer Rebellion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eaty of Kanagaw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iji Era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usso-Japanese War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mpress Cix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n Yat Se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39"/>
        <w:gridCol w:w="2239"/>
        <w:gridCol w:w="2239"/>
        <w:gridCol w:w="2240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litaris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iple Allianc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iple Entent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entral Power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lies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stern Fron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hlieffen Pla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ench Warfar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astern Fron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restricted submarine warfare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tal War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ationing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pagand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rmistic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odrow Wilson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orges Clemenceau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urteen point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lf-determinatio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eaty of Versaille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League of Nations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tandards/ Learning Goals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ssential ?: Have we learned from our mistakes?  </w:t>
      </w:r>
    </w:p>
    <w:p>
      <w:pPr>
        <w:pStyle w:val="Normal"/>
        <w:autoSpaceDE w:val="false"/>
        <w:rPr>
          <w:rFonts w:ascii="Comic Sans MS" w:hAnsi="Comic Sans MS" w:eastAsia="Calibri" w:cs="Arial"/>
          <w:color w:val="000000"/>
          <w:sz w:val="20"/>
          <w:szCs w:val="20"/>
        </w:rPr>
      </w:pPr>
      <w:r>
        <w:rPr>
          <w:rFonts w:eastAsia="Calibri" w:cs="Arial" w:ascii="Comic Sans MS" w:hAnsi="Comic Sans MS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alibri" w:cs="Arial" w:ascii="Comic Sans MS" w:hAnsi="Comic Sans MS"/>
          <w:color w:val="000000"/>
          <w:sz w:val="18"/>
          <w:szCs w:val="18"/>
        </w:rPr>
        <w:t>1. SS.912.W.6.6</w:t>
        <w:tab/>
        <w:tab/>
        <w:t>Analyze the causes and effects of imperialism</w:t>
      </w:r>
    </w:p>
    <w:p>
      <w:pPr>
        <w:pStyle w:val="Normal"/>
        <w:autoSpaceDE w:val="false"/>
        <w:rPr>
          <w:rFonts w:ascii="Comic Sans MS" w:hAnsi="Comic Sans MS" w:eastAsia="Calibri" w:cs="Arial"/>
          <w:color w:val="000000"/>
          <w:sz w:val="18"/>
          <w:szCs w:val="18"/>
        </w:rPr>
      </w:pPr>
      <w:r>
        <w:rPr>
          <w:rFonts w:eastAsia="Calibri" w:cs="Arial" w:ascii="Comic Sans MS" w:hAnsi="Comic Sans MS"/>
          <w:color w:val="000000"/>
          <w:sz w:val="18"/>
          <w:szCs w:val="18"/>
        </w:rPr>
        <w:t>2. SS.912.W.6.7</w:t>
        <w:tab/>
        <w:tab/>
        <w:t>Identify major events in China during the 19th and 20</w:t>
      </w:r>
      <w:r>
        <w:rPr>
          <w:rFonts w:eastAsia="Calibri" w:cs="Arial" w:ascii="Comic Sans MS" w:hAnsi="Comic Sans MS"/>
          <w:color w:val="000000"/>
          <w:sz w:val="18"/>
          <w:szCs w:val="18"/>
          <w:vertAlign w:val="superscript"/>
        </w:rPr>
        <w:t>th</w:t>
      </w:r>
      <w:r>
        <w:rPr>
          <w:rFonts w:eastAsia="Calibri" w:cs="Arial" w:ascii="Comic Sans MS" w:hAnsi="Comic Sans MS"/>
          <w:color w:val="000000"/>
          <w:sz w:val="18"/>
          <w:szCs w:val="18"/>
        </w:rPr>
        <w:t xml:space="preserve"> centuries. </w:t>
      </w:r>
    </w:p>
    <w:p>
      <w:pPr>
        <w:pStyle w:val="Normal"/>
        <w:autoSpaceDE w:val="false"/>
        <w:rPr/>
      </w:pPr>
      <w:r>
        <w:rPr>
          <w:rFonts w:eastAsia="Calibri" w:cs="Arial" w:ascii="Comic Sans MS" w:hAnsi="Comic Sans MS"/>
          <w:color w:val="000000"/>
          <w:sz w:val="18"/>
          <w:szCs w:val="18"/>
        </w:rPr>
        <w:t>3. SS.912.W.7.1</w:t>
        <w:tab/>
        <w:tab/>
        <w:t>Analyze the causes of World War I including the formation of European alliances and the roles of</w:t>
        <w:tab/>
        <w:tab/>
        <w:tab/>
        <w:tab/>
        <w:t>imperialism, nationalism, and militarism. centuries related to imperialism</w:t>
      </w:r>
    </w:p>
    <w:p>
      <w:pPr>
        <w:pStyle w:val="Normal"/>
        <w:autoSpaceDE w:val="false"/>
        <w:rPr/>
      </w:pPr>
      <w:r>
        <w:rPr>
          <w:rFonts w:eastAsia="Calibri" w:cs="Arial" w:ascii="Comic Sans MS" w:hAnsi="Comic Sans MS"/>
          <w:color w:val="000000"/>
          <w:sz w:val="18"/>
          <w:szCs w:val="18"/>
        </w:rPr>
        <w:t>4. SS.912.W.7.2</w:t>
        <w:tab/>
        <w:tab/>
        <w:t>Describe the changing nature of warfare during World War I.</w:t>
      </w:r>
    </w:p>
    <w:p>
      <w:pPr>
        <w:pStyle w:val="Normal"/>
        <w:autoSpaceDE w:val="false"/>
        <w:rPr/>
      </w:pPr>
      <w:r>
        <w:rPr>
          <w:rFonts w:eastAsia="Calibri" w:cs="Arial" w:ascii="Comic Sans MS" w:hAnsi="Comic Sans MS"/>
          <w:color w:val="000000"/>
          <w:sz w:val="18"/>
          <w:szCs w:val="18"/>
        </w:rPr>
        <w:t>5. SS.912.W.7.3</w:t>
        <w:tab/>
        <w:tab/>
        <w:t>Summarize significant effects of World War I.</w:t>
      </w:r>
    </w:p>
    <w:sectPr>
      <w:type w:val="nextPage"/>
      <w:pgSz w:w="12240" w:h="15840"/>
      <w:pgMar w:left="54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mic Sans MS" w:hAnsi="Comic Sans MS" w:eastAsia="Calibri" w:cs="Aria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39:00Z</dcterms:created>
  <dc:creator>Windows User</dc:creator>
  <dc:description/>
  <dc:language>en-US</dc:language>
  <cp:lastModifiedBy>Windows User</cp:lastModifiedBy>
  <cp:lastPrinted>2013-02-14T09:36:00Z</cp:lastPrinted>
  <dcterms:modified xsi:type="dcterms:W3CDTF">2013-02-14T14:39:00Z</dcterms:modified>
  <cp:revision>2</cp:revision>
  <dc:subject/>
  <dc:title/>
</cp:coreProperties>
</file>